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68377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74093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